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тет образования, науки и молодежной политики Волгоградской област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сударственное автономное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ональное образовательное учрежд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ОЛГОГРАДСКИЙ СОЦИАЛЬНО-ПЕДАГОГИЧЕСКИЙ КОЛЛЕДЖ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ГАПОУ «ВСПК»)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31720" cy="1510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ПРОГРАММА УЧЕБНОЙ ДИСЦИПЛИН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азовые и новые виды физкультурно-спортивной деятельности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ыжный спорт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ьность среднего профессионального образова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9.02.01 Физическая культур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а обуч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н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гоград 2023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учебной дисциплины разработана на основе федерального государственного образовательного стандарта 49.02.01 Физическая культура, утвержденного приказом Министерства просвещения Российской Федерации от 11 ноября 2022 г. N 968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вторы рабочей программы учебной дисциплины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Моисеева Н.И., преподаватель высшей квалификационной категории, ГАПОУ «ВСПК»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</w:t>
      </w:r>
      <w:r>
        <w:rPr>
          <w:b/>
          <w:sz w:val="24"/>
          <w:szCs w:val="24"/>
        </w:rPr>
        <w:t>рассмотрена</w:t>
      </w:r>
      <w:r>
        <w:rPr>
          <w:sz w:val="24"/>
          <w:szCs w:val="24"/>
        </w:rPr>
        <w:t xml:space="preserve"> на заседании ПЦК Физической культуры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токол заседания ПЦК от «10» мая 2023 г. №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ПЦК Физической культуры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790575" cy="49276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73" r="-4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Моисеева Н.И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Рабочая программа </w:t>
      </w:r>
      <w:r>
        <w:rPr>
          <w:b/>
          <w:sz w:val="24"/>
          <w:szCs w:val="24"/>
        </w:rPr>
        <w:t>одобрена</w:t>
      </w:r>
      <w:r>
        <w:rPr>
          <w:sz w:val="24"/>
          <w:szCs w:val="24"/>
        </w:rPr>
        <w:t xml:space="preserve"> на заседании научно-методического совет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токол заседания научно-методического совета от «30» мая 2023 г. № 7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директора по учебно-воспитательной работе</w:t>
      </w:r>
    </w:p>
    <w:p>
      <w:pPr>
        <w:pStyle w:val="Heading1"/>
        <w:ind w:right="3751" w:firstLine="284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548255" cy="35941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475"/>
        <w:gridCol w:w="1077"/>
      </w:tblGrid>
      <w:tr>
        <w:trPr/>
        <w:tc>
          <w:tcPr>
            <w:tcW w:w="80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47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характеристика рабочей программы учебной дисциплин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475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учебной дисциплины в структуре основной профессиональной образовательной программ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475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и планируемые результаты освоения учебной дисциплины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часов вариативной части образовательной программы</w:t>
            </w:r>
            <w:bookmarkStart w:id="0" w:name="_GoBack"/>
            <w:bookmarkEnd w:id="0"/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47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и содержание учебной дисциплин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47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 Объем учебной дисциплины и виды учебной работ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47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 Тематический план и содержание учебной дисциплин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47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реализации рабочей программы учебной дисциплин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47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 Требования к минимальному материально-техническому  обеспечению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47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2. Информационное обеспечение реализации рабочей программы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47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и оценка результатов освоения учебной дисциплин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рабочей программы учебной дисципли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Общая характеристика рабочей программы учебной дисциплины  ОП.13  Базовые  и новые виды физкультурно-спортивной деятельности </w:t>
      </w:r>
      <w:r>
        <w:rPr>
          <w:rFonts w:cs="Times New Roman" w:ascii="Times New Roman" w:hAnsi="Times New Roman"/>
          <w:sz w:val="24"/>
          <w:szCs w:val="24"/>
        </w:rPr>
        <w:t>с методикой преподавания  «Лыжи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. Место дисциплины в структуре основной образовательной программы: </w:t>
      </w:r>
    </w:p>
    <w:p>
      <w:pPr>
        <w:pStyle w:val="Style16"/>
        <w:widowControl w:val="false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учебной дисциплины является частью основной профессиональной образовательной программы подготовки в соответствии с ФГОС СПО по специальности 49.02.01 «Физическая культура»</w:t>
      </w:r>
    </w:p>
    <w:p>
      <w:pPr>
        <w:pStyle w:val="Normal"/>
        <w:widowControl w:val="false"/>
        <w:spacing w:before="0" w:after="20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учебной дисциплины может быть использована в дополнительном профессиональном образован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4.00.00. Образование и педагогические науки, 49.00.00. Физическая культура и спорт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Особое значение дисциплина имеет при формировании и развитии ОК: ОК 01., ОК 02, ОК 04, ОК 06, ОК 08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2. Цель и планируемые результаты освоения дисциплины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амках программы учебной дисциплины обучающимися осваиваются умения и знания</w:t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3685"/>
        <w:gridCol w:w="4111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, 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я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1; ОК 02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4; ОК 06, ОК 08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1.1.- ПК 1.3.; ПК 1.5.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К 2.1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3.1.- ПК 3.3.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Д 3(2): ПК 3.1.- ПК 3.3.; ПК 3.5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К 3.1.- ПК 3.4.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ыполнять профессионально значимые двигательные действия по базовым и новым видам физкультурно-спортив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спользовать терминологию базовых и новых видов физкультурно-спортив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именять приемы страховки и самостраховки при выполнении физических упражне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спользовать оборудование и инвентарь для занятий различными видами физкультурно-спортивной деятельности в соответствии с его назначением и особенностями эксплуатаци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водить занятия по базовым и новым видам физкультурно-спортивной деятельности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ехнику профессионально значимых двигательных действий базовых и новых видов физкультурно-спортив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ерминологию базовых и новых видов физкультурно-спортив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ехнику безопасности на занятиях по базовым и новым видам физкультурно-спортивной деятельности, приемы, способы страховки и самострахов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етодику обучения профессионально значимым двигательным действиям базовых и новых видов физкультурно-спортив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етодику проведения занятий по базовым и новым видам физкультурно-спортивной деятельност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сновы организации и проведения соревнований и судейства по базовым и новым видам физкультурно-спортивной деятельности</w:t>
            </w:r>
          </w:p>
        </w:tc>
      </w:tr>
    </w:tbl>
    <w:p>
      <w:pPr>
        <w:pStyle w:val="Style17"/>
        <w:widowControl w:val="false"/>
        <w:numPr>
          <w:ilvl w:val="1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ьзование часов вариативной части образовательной программы</w:t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263"/>
        <w:gridCol w:w="2042"/>
        <w:gridCol w:w="1499"/>
        <w:gridCol w:w="222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полнительные знания, умен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наименование тем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основание включения в рабочую программу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емонстрировать умение составлять план-конспект и проводить фрагмент основной части учебного занятия по физической культуре с  обучающимися школьного возраста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-10" w:firstLine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к формулировке цели и задач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-10" w:firstLine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к профессиональной терминологи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-10" w:firstLine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к отбору содержания в зависимости от целеполагания, вида деятельности и возрастных особенносте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-10" w:firstLine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к показу в зависимости от вида деятельности и возрастных особенносте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-10" w:firstLine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фику, назначение, применение всего оборудования и инвентар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0" w:firstLine="13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томо-физиологические особенности различных возрастных групп населе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0" w:firstLine="13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ы дозирования и изменения физической нагрузк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0" w:firstLine="13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ффективность применения различных методов, приемов, методик и форм организации в зависимости от вида деятельности и возрастных особенносте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0" w:firstLine="13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осуществления контроля за техникой выполнения двигательного действия и исправления ошибок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фику составления индивидуального плана тренировок в зависимости от полученных результатов тестирования и запросов занимающихся.результатов тестирования и запросов занимающихся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49" w:leader="none"/>
              </w:tabs>
              <w:spacing w:lineRule="auto" w:line="240" w:before="0" w:after="0"/>
              <w:ind w:left="0" w:firstLine="13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и формулировать цель и задачи в зависимости от вида деятельности, возрастных особенностей и заданных услови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49" w:leader="none"/>
              </w:tabs>
              <w:spacing w:lineRule="auto" w:line="240" w:before="0" w:after="0"/>
              <w:ind w:left="0" w:firstLine="13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отно применять профессиональную терминологию в зависимости от вида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49" w:leader="none"/>
              </w:tabs>
              <w:spacing w:lineRule="auto" w:line="240" w:before="0" w:after="0"/>
              <w:ind w:left="0" w:firstLine="13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отбор  содержания в зависимости от целеполагания, вида деятельности и возрастных особенносте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49" w:leader="none"/>
              </w:tabs>
              <w:spacing w:lineRule="auto" w:line="240" w:before="0" w:after="0"/>
              <w:ind w:left="0" w:firstLine="13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качественный показ техники двигательных действи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49" w:leader="none"/>
              </w:tabs>
              <w:spacing w:lineRule="auto" w:line="240" w:before="0" w:after="0"/>
              <w:ind w:left="0" w:firstLine="13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бирать и применять оборудование и инвентарь  с учетом их специфики и назначени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49" w:leader="none"/>
              </w:tabs>
              <w:spacing w:lineRule="auto" w:line="240" w:before="0" w:after="0"/>
              <w:ind w:left="0" w:firstLine="13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ывать анатомо-физиологические особенности различных возрастных групп населения при организации и проведении различных видов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49" w:leader="none"/>
              </w:tabs>
              <w:spacing w:lineRule="auto" w:line="240" w:before="0" w:after="0"/>
              <w:ind w:left="0" w:firstLine="13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дозировку физической нагрузки при организации и проведении различных видов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49" w:leader="none"/>
              </w:tabs>
              <w:spacing w:lineRule="auto" w:line="240" w:before="0" w:after="0"/>
              <w:ind w:left="0" w:firstLine="13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отбор и применять  различные методы, приемы, методики и формы организации в зависимости от вида деятельности и возрастных особенносте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</w:tabs>
              <w:spacing w:lineRule="auto" w:line="240" w:before="0" w:after="0"/>
              <w:ind w:left="0" w:firstLine="13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лагать подходящие варианты упражнений с учетом особенностей или потребностей занимающегос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49" w:leader="none"/>
              </w:tabs>
              <w:spacing w:lineRule="auto" w:line="240" w:before="0" w:after="0"/>
              <w:ind w:left="0" w:firstLine="13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контроль за техникой выполнения двигательного действия и исправлять ошибки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комплексный подход при составлении индивидуального плана тренировок с учетом анализа полученных результатов и индивидуального запроса занимающихся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32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специфику подготовки оборудования перед началом деятельности (осмотр-тестирование);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специфику расстановки субъектов и размещения спортивного инвентаря / оборудования в зависимости от планируемого вида деятельности;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требования к внешнему виду в зависимости от вида физкультурно-спортивной деятель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существующие правила безопасности и Санитарно-гигиенические нормы;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пецифику планирования времени в зависимости от вида деятель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уществующие правила по окончанию запланированного вида деятель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уществующие правила зонирования места проведения в зависимости от вида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осуществлять подготовку оборудования перед началом (осмотр-тестирование) с учетом специфики планируемой дея-тельности и существующих правил безопасности и Санитарно-гигиенических норм;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существлять расстановку субъектов и размещение спортивного инвентаря / оборудования с учетом существующих правил безопасности, санитарно-гигиенических норм и планируемого вида деятель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полнять требования к внешнему виду в зависимо-сти от планируемой деятельности, с учетом существующих правил безопасности и санитарно-гигиенических норм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существлять страховку и самостраховку в зависимости от планируемой деятельности, с учетом существующих правил безопасности и санитарно-гигиенических норм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блюдать правила СанПина в зависимости от планируемой деятельности и вида оборудования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ланировать распределение времени в зависимости от предстоящего вида деятель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блюдать существующие правила по окончанию за-планированного вида деятель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блюдать правила зонирования места проведения в зависимости от вида деятельности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3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, о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рганизация и методы проведения учебных занятий в школе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1Методика преподавания основной части урока.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 Принципы построения и структура урока. Физическая нагрузка на уроке. Особенности провед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ов с детьми школьного возраста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5 Организация и содержание занятий по лыжам в школе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7 Требования к спортивному оборудованию и инвентар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Материально-технические средства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, предъявляемые к техническому состоянию спортивного зала, инвентарю и оборудованию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6.Техника безопасности и требования к спортивным сооружениям, оборудованию и инвентар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1.Техника безопасности учебного занятия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работы по технике безопасности в спортивном зале. Правила техники безопасности на урок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рачебный контроль и самоконтроль в процессе занятий. Предупреждение травматизма. Характеристика травм и их профилактика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обходимо владеть  профессиональным навыком для участия в соревнованиях и при сдаче демо экзаменов по стандарта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W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 компетенции «Физическая культура, спорт и фитнес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ind w:left="927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927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927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927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927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927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927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7"/>
        </w:numPr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руктура и содержание учебной дисциплины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709" w:hanging="709"/>
        <w:contextualSpacing/>
        <w:jc w:val="both"/>
        <w:rPr/>
      </w:pPr>
      <w:r>
        <w:rPr/>
        <w:t>Объем учебной дисциплины и виды учебной работы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1979"/>
      </w:tblGrid>
      <w:tr>
        <w:trPr>
          <w:trHeight w:val="562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в часах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рабочей программы учебной дисциплин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том числе в форме практической подготов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ое обуче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абораторные работы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ческие занятия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фессионально ориентированное содержание/прикладной модуль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олько для общеобразовательных дисципли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рсовая работа (проект)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оект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олько для общеобразовательных дисципли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амостоятельная работа 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 в форме дифференцированного заче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ind w:firstLine="142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2. Тематический план и содержание учебной дисциплины: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Базовые и новые виды физкультурно-спортивной деятельности с методикой преподавания. Лыжный спорт.</w:t>
      </w:r>
    </w:p>
    <w:tbl>
      <w:tblPr>
        <w:tblW w:w="15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126"/>
        <w:gridCol w:w="1744"/>
        <w:gridCol w:w="1431"/>
        <w:gridCol w:w="68"/>
        <w:gridCol w:w="725"/>
        <w:gridCol w:w="31"/>
      </w:tblGrid>
      <w:tr>
        <w:trPr>
          <w:trHeight w:val="23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(если предусмотрены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вень освоения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Л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1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Инвентарь и снаряжение для занятий по лыжной подготовк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1.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и, лыжные палки, ботинки, крепления, одежда – подбор и уход.</w:t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 лыжи с креплениями, палки; подбор лыж, палок. Лыжные крепления их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конструкция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установка. Обув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одежда лыжника. Уход за лыжным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инвентарем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1.2.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Лыжные мази</w:t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 Лыжные мази. Подбор лыжных мазей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трольная работа. Инвентарь и снаряжение для занятий по лыжной подготовк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Техника и методика обучения способам передвижения на лыжах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1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Техника и методика обучения попеременным классическим ходам</w:t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: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  <w:lang w:eastAsia="ru-RU"/>
              </w:rPr>
              <w:t xml:space="preserve"> классические лыжные ходы: одношажный (скоростной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основной), двухшажный, попеременный двухшажный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четырехшажный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2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Техника и методика обучения одновременным классическим ходам</w:t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: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  <w:lang w:eastAsia="ru-RU"/>
              </w:rPr>
              <w:t xml:space="preserve"> классические лыжные ходы: одновременный бесшажный, одношажный (скоростной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основной), двухшажный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3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Техника и методика обучения коньковым ходам</w:t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держание учебного материала: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коньковые лыжные ходы: без отталкивания руками (с махами и без махов ими);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  отталкиванием  руками: попеременный и одновременные  (полуконьковы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одношажный, двухшажный)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Техника и методика обучения способам преодоления подъёмов, спусков, поворотов и торможений.</w:t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  <w:tab w:val="left" w:pos="52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держание учебного материала: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8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eastAsia="ru-RU"/>
              </w:rPr>
              <w:t>Способы преодоления подъемов: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скользящим, беговым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ступающим шагом, «ёлочкой», «полуёлочкой», «лесенкой»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48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4"/>
                <w:sz w:val="24"/>
                <w:szCs w:val="24"/>
                <w:lang w:eastAsia="ru-RU"/>
              </w:rPr>
              <w:t>Способы спусков со склонов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с высокой, средней и низкой стойках, в стойке отдыха, в стойке скоростного спуска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48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5"/>
                <w:w w:val="105"/>
                <w:sz w:val="24"/>
                <w:szCs w:val="24"/>
                <w:lang w:eastAsia="ru-RU"/>
              </w:rPr>
              <w:t xml:space="preserve">Способы преодоления неровностей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з отрыва 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ывом лыж от снега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486" w:leader="none"/>
                <w:tab w:val="left" w:pos="10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5"/>
                <w:sz w:val="24"/>
                <w:szCs w:val="24"/>
                <w:lang w:eastAsia="ru-RU"/>
              </w:rPr>
              <w:t>Способы торможен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«плугом», упором, соскальзыванием, поворотом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486" w:leader="none"/>
                <w:tab w:val="left" w:pos="10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4"/>
                <w:sz w:val="24"/>
                <w:szCs w:val="24"/>
                <w:lang w:eastAsia="ru-RU"/>
              </w:rPr>
              <w:t>Способы поворотов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 месте: переступанием вокруг носков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яток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лыж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ахом через лыжу вперед и назад,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прыжком с опорой и без.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трольная работа. Техника и методика обучения способам передвижения на лыжах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1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3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ыжная подготовка в программе физического воспитания школьник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3.1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ыжная подготовка в младших классах</w:t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держание учебного материала: </w:t>
            </w:r>
            <w:r>
              <w:rPr>
                <w:rFonts w:eastAsia="Times New Roman" w:cs="Times New Roman" w:ascii="Times New Roman" w:hAnsi="Times New Roman"/>
                <w:color w:val="000000"/>
                <w:spacing w:val="10"/>
                <w:sz w:val="24"/>
                <w:szCs w:val="24"/>
                <w:lang w:eastAsia="ru-RU"/>
              </w:rPr>
              <w:t xml:space="preserve">Характеристика методов обучения, методических приемов. Практическа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реализация принципов дидактики при обучении передвижению на лыжах: Цели и задач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учения. Этапы обучения. Методика исправления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упреждения ошибок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Р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3.2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ыжная подготовка в средних классах</w:t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держание учебного материала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Цели и задач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учения. Этапы обучения. Методика исправления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упреждения ошибок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Р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3.3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ыжная подготовка в старших классах</w:t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: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 Цели и задач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учения. Этапы обучения. Методика исправления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упреждения ошибок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Р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3.4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анирование и контроль учебной работы по лыжной подготовке</w:t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держание учебного материала: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  <w:lang w:eastAsia="ru-RU"/>
              </w:rPr>
              <w:t xml:space="preserve">Значение планирования и учета работы. Основные документы планирования, ег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, содержание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Р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трольная работа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ная подготовка в программе физического воспитания школьнико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Р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1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4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ы тренировки в лыжном спорт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4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оложения тренировки лыжника-гонщика</w:t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держание учебного материала: </w:t>
            </w: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4"/>
                <w:szCs w:val="24"/>
                <w:lang w:eastAsia="ru-RU"/>
              </w:rPr>
              <w:t xml:space="preserve">Углубленна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специализированная тренировка лыжника. Принципы спортивной тренировки лыжников. Путь к высокому спортивному мастерству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4.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тоды тренировки лыжника-гонщика</w:t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держание учебного материала: Равномерный, переменный, повторный, интервальный, контрольный, игровой, круговой, соревновательный методы тренировки.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4.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оложения подготовки школьников к сдаче учебных нормативов по лыжной подготовке</w:t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: Учебные нормативы, методика подготовки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трольная работ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тренировки в лыжном спорте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1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5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ганизация и проведение соревнований по лыжным гонка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5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соревнований по лыжным гонкам.</w:t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держание учебного материала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Виды и характеристи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ревнований.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szCs w:val="24"/>
                <w:lang w:eastAsia="ru-RU"/>
              </w:rPr>
              <w:t xml:space="preserve">Методические особенности организации соревнований в школе.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Подготовка лыжной трассы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Р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5.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соревнований по лыжным гонкам</w:t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держание учебного материала: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szCs w:val="24"/>
                <w:lang w:eastAsia="ru-RU"/>
              </w:rPr>
              <w:t xml:space="preserve">Методические особенности проведения соревнований в школе.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Состав и работа судейской коллегии на соревнованиях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Р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трольная  работ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соревнований по лыжным гонка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Р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44" w:hRule="atLeast"/>
        </w:trPr>
        <w:tc>
          <w:tcPr>
            <w:tcW w:w="1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6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4"/>
                <w:sz w:val="24"/>
                <w:szCs w:val="24"/>
                <w:lang w:eastAsia="ru-RU"/>
              </w:rPr>
              <w:t>Техника безопасности в лыжном спорт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6.1.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Предупреждение травматизма на занятиях по лыжной подготовке.</w:t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держание учебного материала: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Причины травматизма и способы его предупреждения. Характеристика травм на </w:t>
            </w:r>
            <w:r>
              <w:rPr>
                <w:rFonts w:eastAsia="Times New Roman" w:cs="Times New Roman" w:ascii="Times New Roman" w:hAnsi="Times New Roman"/>
                <w:color w:val="000000"/>
                <w:spacing w:val="11"/>
                <w:sz w:val="24"/>
                <w:szCs w:val="24"/>
                <w:lang w:eastAsia="ru-RU"/>
              </w:rPr>
              <w:t xml:space="preserve">занятиях лыжным спортом. Правила организации проведения занятий. Меры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упреждения травматизма на занятиях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Р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трольная работа.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Техника безопасности в лыжном спорт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Р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1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3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09" w:hanging="0"/>
        <w:contextualSpacing/>
        <w:jc w:val="both"/>
        <w:rPr>
          <w:rFonts w:eastAsia="Times New Roman"/>
          <w:sz w:val="10"/>
          <w:szCs w:val="10"/>
          <w:lang w:eastAsia="ru-RU"/>
        </w:rPr>
      </w:pPr>
      <w:r>
        <w:rPr>
          <w:rFonts w:eastAsia="Times New Roman"/>
          <w:sz w:val="10"/>
          <w:szCs w:val="1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24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3. условия реализации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еализация учебной дисциплины требует наличия учебного кабинета, помещения для хранения лыжного инвентар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борудование учебного кабинета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вентарь и снаряжение, необходимое для проведения занятий по лыжной подготовке, на группу из 25 человек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ыжи с креплениями – 25 па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ыжные палки – 25 па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хнические средства обучения: компьютерный класс, проектор, интерактивная до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2. Информационное обеспечение обучения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shd w:fill="FFFFFF" w:val="clear"/>
        <w:autoSpaceDE w:val="false"/>
        <w:spacing w:lineRule="atLeast" w:line="120"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сновные источники: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1134" w:hanging="99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данкин Е.Ф. Физическая культура. Лыжная подготовка. Учебное пособие для студентов педагогических вузов. - М., Академия, 2021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1134" w:hanging="99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данкин Е.Ф., Физическая культура. Лыжная подготовка: Учебное пособие для студентов средних педагогических учебных заведений. - М.: Академия, 2021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1134" w:hanging="99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влов Г.А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ория и методика избранного вида спорта.  Учебное пособие для СПО. 2020.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1134" w:hanging="99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о физической культуре в школе. Последние изд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   Плохой В.Н. Подготовка юных лыжников-гонщиков. 2022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6. Т. И. Раменская.,А.Г. Баталов учебник. Лыжная подготовка. 2021     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40" w:after="4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Журнал «Физическая культура в школе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1134" w:hanging="99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сюньков В.И. На лыжи, начальная школа! № 7, 2019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1134" w:hanging="99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планский В.Е. Планирование уроков лыжной подготовки в 7 классе, № 6, 7, 2022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1134" w:hanging="99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тонов А.М. Зимний «Муравейник», № 7, 2021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1134" w:hanging="99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нашкина Л.Я. «Зимние забавы» – детворе, № 7, 2020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1134" w:hanging="99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фимов В.Е. Лыжные мази, подготовка и смазка лыж, № 7, 2021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1134" w:hanging="99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тин И.М., Ткачев К.В. Ставим задачу обучения, № 1, 2022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1134" w:hanging="99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планский В.Е. Планирование уроков лыжной подготовки в 8 классе, № 5, 2020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1134" w:hanging="99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мирнов Н.Н. Лыжная подготовка. Программа углубленных занятий, 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, 2022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1134" w:hanging="99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тонов А.М. Игры на учебной лыжне, № 5, 2020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1134" w:hanging="99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планский В.Е. Планирование уроков лыжной подготовки в 9 классе, № 6, 2021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1134" w:hanging="99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тонов А.М. Игры на учебной лыжне, № 6, 2022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1134" w:hanging="99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пицкая Е.М., Лапицкая В.Ю. Лыжная подготовка в школе необходима!, № 6, 2021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4" w:hanging="99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планский В.Е. Лыжная секция в школе, № 4, 2022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4" w:hanging="99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планский В.Е. Планирование уроков лыжной подготовки в 10 классе, № 5, 2021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4" w:hanging="99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инцев В.В. Уроки лыжной подготовки. 1 класс, № 5, 2020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4" w:hanging="99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тонов А.М. Сюжетные уроки по лыжной подготовке, № 6, 2021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4" w:hanging="99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хайлов И. Иры зимой на воздухе, № 6, 2022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4" w:hanging="99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асильникова Н.В. Соревнования по лыжам в 1 классе, № 1, 2020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360" w:hanging="0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4. Контроль и оценка результатов освоения Дисципли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 оцен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2604"/>
        <w:gridCol w:w="3247"/>
      </w:tblGrid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освоенные умения, усвоенные знания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ы формируемых профессиональных и общих компетенций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2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историю и этапы развития базовых видов спорта и новых видов физкультурно-спортивной деятельности «лыжи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2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терминологию базовых и новых видов физкультурно-спортивной деятельности «лыжи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2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технику профессионально значимых двигательных действий базовых и новых видов физкультурно-спортивной деятельности «лыжи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2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содержание формы организации и методику проведения занятий по базовым и новым видам физкультурно-спортивной деятельности «лыжи» в школ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2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методику обучения двигательным действиям базовых и новых видов физкультурно-спортивной деятельности «лыжи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2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особенности и методику развития физических качеств в базовых и новых видах физкультурно-спортивной деятельности «лыжи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2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особенности организации и проведения соревнований по базовым видам физкультурно-спортивной деятельности «лыжи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2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основы судейства по базовым видам спорта «лыжи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2" w:firstLine="284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разновидности спортивно-оздоровительных сооружений, оборудования и инвентаря для занятий различными видами физкультурно-спортивной деятельности, особенности их эксплуат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102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технику безопасности и требования к физкультурно-спортивным сооружениям, оборудованию и инвентар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10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ланировать, проводить и анализировать занятия по базовым видам физкультурно-спортивной деятельности  и новым видам физкультурно-спортивной деятельности «лыжи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использовать терминологию базовых и новых видов физкультурно-спортивной деятельности «лыжи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именять приемы страховки и самостраховки при выполнении физических упражне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бучать двигательным действиям базовых и новых видов физкультурно-спортивной деятельности «лыжи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дбирать, хранить, осуществлять мелкий ремонт оборудования и инвентар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использовать оборудование и инвентарь для занятий различными видами физкультурно-спортивной деятельности в соответствии с его назначением и особенностями эксплуатации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- 1,2,4,6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-1.1-1.5,2.1,3.1-3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-1,2,4,6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-1.1-1.5,2.1,3.1-3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-1,2,4,6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-1.1-1.5,2.1,3.1-3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-1,2,4,6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-1.1-1.5,2.1,3.1-3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-1,2,4,6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-1.1-1.5,2.1,3.1-3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К-1,2,4,6,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-1.1-1.5,2.1,3.1-3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К-1,2,4,6,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К-1.1-1.5,2.1,3.1-3.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К-1,2,4,6,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-1.1-1.5,2.1,3.1-3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К-1,2,4,6,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-1.1-1.5,2.1,3.1-3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ерат, Контро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в процессе теоретических и практических занятий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993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993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993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56" w:before="0" w:after="160"/>
        <w:ind w:firstLine="709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spacing w:lineRule="auto" w:line="256" w:before="0" w:after="160"/>
        <w:ind w:firstLine="709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160"/>
        <w:ind w:firstLine="709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160"/>
        <w:ind w:firstLine="709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160"/>
        <w:ind w:firstLine="709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160"/>
        <w:ind w:firstLine="709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160"/>
        <w:ind w:firstLine="709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160"/>
        <w:ind w:firstLine="709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160"/>
        <w:ind w:firstLine="709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160"/>
        <w:ind w:firstLine="709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160"/>
        <w:ind w:firstLine="709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sz w:val="2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9:01:00Z</dcterms:created>
  <dc:creator>user</dc:creator>
  <dc:description/>
  <dc:language>en-US</dc:language>
  <cp:lastModifiedBy>user</cp:lastModifiedBy>
  <dcterms:modified xsi:type="dcterms:W3CDTF">2023-12-18T09:01:00Z</dcterms:modified>
  <cp:revision>2</cp:revision>
  <dc:subject/>
  <dc:title/>
</cp:coreProperties>
</file>