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образования, науки и молодежной политики Волгоград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е автономно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ЛГОГРАДСКИЙ СОЦИАЛЬНО-ПЕДАГОГИЧЕСКИЙ КОЛЛЕДЖ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АПОУ «ВСПК»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1720" cy="1506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зовые и новые виды физкультурно-спортивной деятельности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ртивные иг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ость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02.01 Физическая культу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гоград 202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49.02.01 Физическая культура, утвержденного приказом Министерства просвещения Российской Федерации от 11 ноября 2022 г. N 96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вторы рабочей программы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оисеева Н.И., преподаватель высшей квалификационной категории, ГАПОУ «ВСПК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</w:t>
      </w:r>
      <w:r>
        <w:rPr>
          <w:b/>
          <w:sz w:val="24"/>
          <w:szCs w:val="24"/>
        </w:rPr>
        <w:t>рассмотрена</w:t>
      </w:r>
      <w:r>
        <w:rPr>
          <w:sz w:val="24"/>
          <w:szCs w:val="24"/>
        </w:rPr>
        <w:t xml:space="preserve"> на заседании ПЦК Физической культур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ПЦК от «10» мая 2023 г.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ЦК Физической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793115" cy="4921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оисеева Н.И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Рабочая программа </w:t>
      </w:r>
      <w:r>
        <w:rPr>
          <w:b/>
          <w:sz w:val="24"/>
          <w:szCs w:val="24"/>
        </w:rPr>
        <w:t>одобрена</w:t>
      </w:r>
      <w:r>
        <w:rPr>
          <w:sz w:val="24"/>
          <w:szCs w:val="24"/>
        </w:rPr>
        <w:t xml:space="preserve"> на заседании научно-методического сове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научно-методического совета от «30» мая 2023 г. № 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по учебно-воспитательной работе</w:t>
      </w:r>
    </w:p>
    <w:p>
      <w:pPr>
        <w:pStyle w:val="Heading1"/>
        <w:ind w:right="3751" w:firstLine="284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550795" cy="3619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476"/>
        <w:gridCol w:w="1077"/>
      </w:tblGrid>
      <w:tr>
        <w:trPr/>
        <w:tc>
          <w:tcPr>
            <w:tcW w:w="80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характеристика рабочей программы учебной дисципли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учебной дисциплины в структуре основной профессиональной образовательной программ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и планируемые результаты освоения учебной дисциплины</w:t>
            </w:r>
          </w:p>
          <w:p>
            <w:pPr>
              <w:pStyle w:val="Style20"/>
              <w:widowControl w:val="false"/>
              <w:numPr>
                <w:ilvl w:val="1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ние часов вариативной части образовательной программ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Объем учебной дисциплины и виды учебной работ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Тематический план и содержание учебной дисципли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реализации рабочей программы учебной дисципли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Требования к минимальному материально-техническому  обеспечению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Информационное обеспечение реализации рабочей программ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ИМЕРНОЙ РАБОЧЕЙ ПРОГРАММЫ УЧЕБНОЙ ДИСЦИПЛИНЫ ОП.13 «БАЗОВЫЕ И НОВЫЕ ВИДЫ ФИЗКУЛЬТУРНО-СПОРТИВНОЙ ДЕЯТЕЛЬНОСТИ»</w:t>
      </w:r>
      <w:r>
        <w:rPr>
          <w:rFonts w:cs="Times New Roman" w:ascii="Times New Roman" w:hAnsi="Times New Roman"/>
          <w:b/>
          <w:sz w:val="24"/>
          <w:szCs w:val="24"/>
          <w:shd w:fill="FFFF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спортивные игры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94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П. 13 «Базовые и новые виды физкультурно-спортивной деятельности» является обязательной частью общепрофессионального цикла примерной основ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49.02.01 Физическая культур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обое значение дисциплина имеет при формировании и развитии ОК: ОК 01., ОК 02, ОК 04, ОК 06, ОК 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2. Цель и планируемые результаты освоения дисциплины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умения и знания</w:t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3685"/>
        <w:gridCol w:w="4112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; ОК 02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; ОК 06, ОК 08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1.- ПК 1.3.; ПК 1.5.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1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Д 3(1): ПК 3.1.- ПК 3.3.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Д 3(2): ПК 3.1.- ПК 3.3.; ПК 3.5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Д 3(3): ПК 3.1.- ПК 3.4.; ПК 3.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ять профессионально значимые двигательные действия по базовым и новым видам физкультурно-спортивной деятельност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пользовать терминологию базовых и новых видов физкультурно-спортивной деятельност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менять приемы страховки и самостраховки при выполнении физических упражнений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пользовать оборудование и инвентарь для занятий различными видами физкультурно-спортивной деятельности в соответствии с его назначением и особенностями эксплуатации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одить занятия по базовым и новым видам физкультурно-спортивной деятельности;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хнику профессионально значимых двигательных действий базовых и новых видов физкультурно-спортивной деятельност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рминологию базовых и новых видов физкультурно-спортивной деятельност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хнику безопасности на занятиях по базовым и новым видам физкультурно-спортивной деятельности, приемы, способы страховки и самостраховк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тодику обучения профессионально значимым двигательным действиям базовых и новых видов физкультурно-спортивной деятельност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тодику проведения занятий по базовым и новым видам физкультурно-спортивной деятельности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ы организации и проведения соревнований и судейства по базовым и новым видам физкультурно-спортивной деятель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В первой колонке приводятся коды ОК, ПК, личностные результаты, которые необходимы для освоения данной учебной дисциплины. Личностные результаты определяются преподавателем в соответствии с Рабочей программой воспитания.</w:t>
      </w:r>
    </w:p>
    <w:p>
      <w:pPr>
        <w:pStyle w:val="Style20"/>
        <w:widowControl w:val="false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00" w:val="clear"/>
          <w:lang w:eastAsia="ru-RU"/>
        </w:rPr>
        <w:t>Использов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е часов вариативной части образовательной программы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70"/>
        <w:gridCol w:w="1990"/>
        <w:gridCol w:w="1144"/>
        <w:gridCol w:w="222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 знания, ум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наименование тем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монстрировать умение составлять план-конспект и проводить фрагмент основной части учебного занятия по физической культуре с  обучающимися школьного возраста (9-11 класс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-10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формулировке цели и задач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-10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профессиональной терминолог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-10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отбору содержания в зависимости от целеполагания, вида деятельности и возрастны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-10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показу в зависимости от вида деятельности и возрастны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-10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у, назначение, применение всего оборудования и инвентар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томо-физиологические особенности различных возрастных групп населе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ы дозирования и изменения физической нагрузк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сть применения различных методов, приемов, методик и форм организации в зависимости от вида деятельности и возрастны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осуществления контроля за техникой выполнения двигательного действия и исправления ошибок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у составления индивидуального плана тренировок в зависимости от полученных результатов тестирования и запросов занимающихся.результатов тестирования и запросов занимающихс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 формулировать цель и задачи в зависимости от вида деятельности, возрастных особенностей и заданных услов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применять профессиональную терминологию в зависимости от вида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отбор  содержания в зависимости от целеполагания, вида деятельности и возрастны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качественный показ техники двигательных действ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бирать и применять оборудование и инвентарь  с учетом их специфики и назнач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анатомо-физиологические особенности различных возрастных групп населения при организации и проведении различных видов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дозировку физической нагрузки при организации и проведении различных видов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отбор и применять  различные методы, приемы, методики и формы организации в зависимости от вида деятельности и возрастны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ть подходящие варианты упражнений с учетом особенностей или потребностей занимающегос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контроль за техникой выполнения двигательного действия и исправлять ошибк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комплексный подход при составлении индивидуального плана тренировок с учетом анализа полученных результатов и индивидуального запроса заним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ецифику подготовки оборудования перед началом деятельности (осмотр-тестирование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ецифику расстановки субъектов и размещения спортивного инвентаря / оборудования в зависимости от планируемого вида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ребования к внешнему виду в зависимости от вида физкультурно-спортив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уществующие правила безопасности и Санитарно-гигиенические норм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ецифику планирования времени в зависимости от вида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уществующие правила по окончанию запланированного вида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уществующие правила зонирования места проведения в зависимости от вида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подготовку оборудования перед началом (осмотр-тестирование) с учетом специфики планируемой дея-тельности и существующих правил безопасности и Санитарно-гигиенических нор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расстановку субъектов и размещение спортивного инвентаря / оборудования с учетом существующих правил безопасности, санитарно-гигиенических норм и планируемого вида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требования к внешнему виду в зависимо-сти от планируемой деятельности, с учетом существующих правил безопасности и санитарно-гигиенических нор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страховку и самостраховку в зависимости от планируемой деятельности, с учетом существующих правил безопасности и санитарно-гигиенических нор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ть правила СанПина в зависимости от планируемой деятельности и вида оборуд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ланировать распределение времени в зависимости от предстоящего вида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ть существующие правила по окончанию за-планированного вида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ть правила зонирования места проведения в зависимости от вида деятельност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, о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рганизация и методы проведения учебных занятий в школе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Методика преподавания основной части урока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Принципы построения и структура урока. Физическая нагрузка на уроке. Особенности про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ов с детьми старшего школьного возраст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5 Организация и содержание занятий по баскетболу в школе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3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ганизация и содержание занятий по волейболу в школе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4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ганизация и содержание занятий по футболу в школ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7 Требования к спортивному оборудованию и инвентар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Материально-технические средств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техническому состоянию спортивного зала, инвентарю и оборудованию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6.Техника безопасности и требования к спортивным сооружениям, оборудованию и инвентар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.Техника безопасности учебного занят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работы по технике безопасности в спортивном зале. Правила техники безопасности на урок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ачебный контроль и самоконтроль в процессе занятий. Предупреждение травматизма. Характеристика травм и их профилактик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обходимо владеть  профессиональным навыком для участия в соревнованиях и при сдаче демо экзаменов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00" w:val="clear"/>
                <w:lang w:eastAsia="ru-RU"/>
              </w:rPr>
              <w:t>стандартам “Профессионалы» по компетен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и «Физическая культура, спорт и фитне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before="0" w:after="0"/>
        <w:ind w:left="9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 Объем учебной дисциплины и виды учебной работы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979"/>
      </w:tblGrid>
      <w:tr>
        <w:trPr>
          <w:trHeight w:val="56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рабочей программы учебной дисципли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в форме практической подгото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ессионально ориентированное содержание/прикладной модул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если предусмотрено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лько для общеобразовательных дисципл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овая работа (проек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оект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если предусмотрено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лько для общеобразовательных дисципл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 (если предусмотрено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в форме зачета/дифференцированного зачета/</w:t>
            </w:r>
            <w:bookmarkStart w:id="0" w:name="_GoBack"/>
            <w:bookmarkEnd w:id="0"/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9"/>
        <w:widowControl w:val="false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учебной дисциплины: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зовые и новые виды физкультурно-спортивной деятельности. </w:t>
      </w: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ru-RU"/>
        </w:rPr>
        <w:t>Спортивные игр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484"/>
        <w:gridCol w:w="26"/>
        <w:gridCol w:w="8475"/>
        <w:gridCol w:w="1247"/>
        <w:gridCol w:w="2779"/>
      </w:tblGrid>
      <w:tr>
        <w:trPr>
          <w:trHeight w:val="5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, акад. ч. / в том числе в форме практической подготовки, акад. 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компетенций и личностных результатов</w:t>
            </w:r>
            <w:r>
              <w:rPr>
                <w:rStyle w:val="FootnoteReference"/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Теоретико-методические основы спортивных иг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портивные игры в системе физического воспитания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3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4.; ПК 3.6</w:t>
            </w:r>
          </w:p>
        </w:tc>
      </w:tr>
      <w:tr>
        <w:trPr>
          <w:trHeight w:val="74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стика спортивных игр, их специфические призна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собенности спортивных игр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 Основные критерии эффективности соревновательной дея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сти в спортивных играх. Командные и лично-командные спортивные иг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портивные игры как средство физического воспитания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оры, определяющие эффективность соревновательной деятельности в спортивных игра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стика основных и дополнительных терминов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 правила их применения. Способы образования терминов. Формы и типы записи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eastAsia="ru-RU"/>
              </w:rPr>
              <w:t>средств при освоении техники специфических двигательных действий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 1. 2. Соревновательная деятельность в спортивных играх и система  соревнований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уктура соревновательной деятельности в спортивных играх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стемно взаимосвязанные компоненты соревновательного противоборства спортсменов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соревновательной деятельностью игроков и команды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нципы построения и проведения соревнований по спортивным играм. Правила соревнований. Положени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Д 3(3):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ПК 3.1.- ПК 3.4.; ПК 3.6</w:t>
            </w:r>
          </w:p>
        </w:tc>
      </w:tr>
      <w:tr>
        <w:trPr>
          <w:trHeight w:val="100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  <w:lang w:eastAsia="ru-RU"/>
              </w:rPr>
              <w:t>Организация и проведение соревнований по спортивным игр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дагогическое и агитационное значение соревнований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 Виды и характеристика со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ревнований. Документы необходимые для проведения соревнований структура Принципы построения и  проведения соревнован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кументы планирования: (положение, расписание игр, таблица)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  <w:lang w:eastAsia="ru-RU"/>
              </w:rPr>
              <w:t xml:space="preserve">Состав и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работа судейской колле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судейской бригады и их обязанности. Методика судейства. Механика и техника судейства. Основные положения взаимодействия судей на площадке во время игры. Жесты судей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Стрит-б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равила игры. Положение о соревнованиях. Судейство. Проток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Пляжный волейб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равила игры. Положение о соревнованиях. Судейство. Проток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Мини-футб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Правила игры. Положение о соревнованиях. Судейство. Протоко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lightGray"/>
                <w:lang w:eastAsia="ru-RU"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lightGray"/>
                <w:lang w:eastAsia="ru-RU"/>
              </w:rPr>
              <w:t>Содержание, о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highlight w:val="lightGray"/>
                <w:lang w:eastAsia="ru-RU"/>
              </w:rPr>
              <w:t>рганизация и методы проведения учебных занятий в школе.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68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Спортивные игры в школьной програм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6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как основная форма организации занятий.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Принципы построения и структура урока. Физическая нагрузка на уроке. Оценка успеваемости. Методика преподавания отдельных частей урока. Общие требования. Методические особенности организации и проведения соревнований в школе. Особенности провед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ов с детьми младшего, среднего и старшего школьного возрас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Д 3(3):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ПК 3.1.- ПК 3.4.; ПК 3.6</w:t>
            </w:r>
          </w:p>
        </w:tc>
      </w:tr>
      <w:tr>
        <w:trPr>
          <w:trHeight w:val="66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68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ика преподавания отдельных частей урока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щие требования. Методические особенности организации и проведения соревнований в школе. Особенности проведения уроков с детьми младшего, среднего и старшего школьного возра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6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lightGray"/>
                <w:lang w:eastAsia="ru-RU"/>
              </w:rPr>
              <w:t>Методика преподавания основной части урок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highlight w:val="lightGray"/>
                <w:lang w:eastAsia="ru-RU"/>
              </w:rPr>
              <w:t xml:space="preserve"> Принципы построения и структура урока. Физическая нагрузка на уроке. Особенности провед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  <w:lang w:eastAsia="ru-RU"/>
              </w:rPr>
              <w:t>уроков с детьми старшего школьного возрас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ы обучения техник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актике, игровой и соревновате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  <w:lang w:eastAsia="ru-RU"/>
              </w:rPr>
              <w:t xml:space="preserve">Основы теории обучения навыкам игры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портивных играх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eastAsia="ru-RU"/>
              </w:rPr>
              <w:t xml:space="preserve"> Характеристика обучения. Цель и результат обуч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Д 3(3):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ПК 3.1.- ПК 3.4.; ПК 3.6</w:t>
            </w:r>
          </w:p>
        </w:tc>
      </w:tr>
      <w:tr>
        <w:trPr>
          <w:trHeight w:val="5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  <w:lang w:eastAsia="ru-RU"/>
              </w:rPr>
              <w:t xml:space="preserve">Двигательные умения, навыки и качест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процессе обучения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0"/>
                <w:szCs w:val="20"/>
                <w:lang w:eastAsia="ru-RU"/>
              </w:rPr>
              <w:t>Двигательные умения, навыки и суперумения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оры, обусловливающие успешность обучения технико-тактическим действиям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0"/>
                <w:szCs w:val="20"/>
                <w:lang w:eastAsia="ru-RU"/>
              </w:rPr>
              <w:t>Техническая, тактическая, физическая  подготов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уктура обучения навыкам игры и развития физических качест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специальных знаний в процессе обучения спортивным игра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1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бенности и методика развития физических качеств.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обенности развития физических каче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характеристика физических качеств. Строение и функции мышц. Изменение в строении и функциях мышц под влиянием занятий спор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обенности развития физических каче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ятия о физических способностях, основные формы и проявления. Основные закономерности развития физических способностей. Методы и средства развития физических качеств. Динамика развития физических качест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Д 3(3):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ПК 3.1.- ПК 3.4.; ПК 3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ика развития силовых способностей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иды силовых способностей: собственно силовые, скоростно-силовы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тодика развития быстроты движений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ятия быстроты. Формы ее проявления. Воспитание быстроты простой и сложной двигательной реакции, облегчение внешних усло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ика развития  прыгуче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ятие выносливост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Виды и показатели выносливости. Методика совершенствования выносливости в процессе многолетней трениров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тодика развития  ловкост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ятия о  ловкости как комплексной способности к освоению техники движений. Виды проявления ловкост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1.6.Основа спортивной тренировки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3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4.; ПК 3.6</w:t>
            </w:r>
          </w:p>
        </w:tc>
      </w:tr>
      <w:tr>
        <w:trPr>
          <w:trHeight w:val="1088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характеристика спортивной трениро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дачи спортивной тренировки. Характерные особенности современной спортивной тренировки. Плàнировàние спортивной тренировки. Организационные формы спортивной тренировки. Основные виды подготовки спортсмена: физическая, техническая, теоретическая, тактическая, морально-волев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lightGray"/>
                <w:lang w:eastAsia="ru-RU"/>
              </w:rPr>
              <w:t>Тема 1.7 Требования к спортивному оборудованию и инвентарю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3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4.; ПК 3.6</w:t>
            </w:r>
          </w:p>
        </w:tc>
      </w:tr>
      <w:tr>
        <w:trPr>
          <w:trHeight w:val="99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  <w:t>Материально-технические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Требования, предъявляемые к техническому состоянию спортивного зала, открытой площадке, стадион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учителя в организации строительства спортивных площадок и изготовлении спортивного инвентаря силами учащихс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lightGray"/>
                <w:lang w:eastAsia="ru-RU"/>
              </w:rPr>
              <w:t>Тема 1.6.Техника безопасности и требования к спортивным сооружениям, оборудованию и инвентарю.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3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4.; ПК 3.6</w:t>
            </w:r>
          </w:p>
        </w:tc>
      </w:tr>
      <w:tr>
        <w:trPr>
          <w:trHeight w:val="112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lightGray"/>
                <w:lang w:eastAsia="ru-RU"/>
              </w:rPr>
              <w:t>Обеспечение безопасности учебного зан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lightGray"/>
                <w:lang w:eastAsia="ru-RU"/>
              </w:rPr>
              <w:t>Организация работы по технике безопасности в спортивном зале. Правила техники безопасности на урок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lightGray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lightGray"/>
                <w:lang w:eastAsia="ru-RU"/>
              </w:rPr>
              <w:t>Врачебный контроль и самоконтроль в процессе занятий. Предупреждение травматизма. Характеристика травм и их профилакти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Обучение и совершенствование техники и тактики игры в баскетбо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2.1 Техника нападения.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ие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3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4.; ПК 3.6</w:t>
            </w:r>
          </w:p>
        </w:tc>
      </w:tr>
      <w:tr>
        <w:trPr>
          <w:trHeight w:val="64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Техника перемещений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бег, прыжки, остановки, стойки, повороты.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мещение в стойке боком, спиной вперед, лицом. Остановка двумя шагами и прыжком. Повороты лицом вперед, спиной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ладение техникой ведения мяч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мяча правой и левой рукой. Ведение мяча с разной высотой отско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ладение техникой ведения мяч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с изменением направления. Ведение с пассивным и активным сопротивлением защитни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ладение техникой ловли и передачи мя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вля и передача мяча в парах, тройках на месте и в движен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ладение техникой ловли и передачи мя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ча мяча одной от плеча, двумя от груди, с отскоком от пола, двумя от голов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ладение техникой ловли и передачи мя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рытые передачи. Передача мяча со сменой мест в движен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ладение техникой ловли и передачи мя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ча мяча с пассивным и активным сопротивлением защитни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ладение техникой бро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ок мяча одной от плеча с места и в движен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Д 3(3):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ПК 3.1.- ПК 3.4.; ПК 3.6</w:t>
            </w:r>
          </w:p>
        </w:tc>
      </w:tr>
      <w:tr>
        <w:trPr>
          <w:trHeight w:val="533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ладение техникой бро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ок мяча после ловли и ведения. Бросок одной от плеча со средней дистанции в прыжк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ладение техникой бро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ной бросок. Добивание мяча после отскока от щита. Бросок полукрюком, крюко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2.2 Техника защиты.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ие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3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4.; ПК 3.6</w:t>
            </w:r>
          </w:p>
        </w:tc>
      </w:tr>
      <w:tr>
        <w:trPr>
          <w:trHeight w:val="61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Техника противодействия без мяча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перехват, заслоны, накрыв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своение индивидуальных защитных действ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ерехват мяча. Вырывание и выби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Техника противодействия с мячом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: отбор, выбив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ные действия (1:1) (1:2). Защитные действия против игрока с мячом и без мяч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2.3 Тактика нападения.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ие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иционное напад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игровых взаимодействиях  2:2, 3:3, 4:4, 5:5. Нападение быстрым прорывом (1:0), (2:1), (3:2). Взаимодействие двух игроков «Отдай мяч и выйди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иционное нападен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заимодействие двух игроков в нападение через заслон. Позиционная игра против зонной защи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иционное нападен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зиционное нападение (5:0) со сменой мест. Тактика свободного напад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2.4 Тактика защиты.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ие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Освоение командных защитных действий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ичная защита (1:1). Защитные действия (1:1) (1:2). Взаимодействие двух игроков в защите через засло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Освоение командных защитных действий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щитные действия против игрока с мячом и без мяча. Борьба за отскок от щита. Зонная защита 3:2, 2: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е соревнований по стрит-болу в своей групп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ые зан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дача контрольных нормативов и тестов  по общей специальной подготовк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  <w:lang w:eastAsia="ru-RU"/>
              </w:rPr>
              <w:t>Тема 2.5 Организация и содержание занятий по баскетболу в школе.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ие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3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4.; ПК 3.6</w:t>
            </w:r>
          </w:p>
        </w:tc>
      </w:tr>
      <w:tr>
        <w:trPr>
          <w:trHeight w:val="1098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ий разбор материала по баскетболу, включенного в комплексную программу по физическому воспитанию с 1по 11 класс общеобразовательной школ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  <w:lang w:eastAsia="ru-RU"/>
              </w:rPr>
              <w:t>Техника выполнения, методика обучения упражнениям, страховка и помощ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  <w:lang w:eastAsia="ru-RU"/>
              </w:rPr>
              <w:t>Особенности работы по баскетболу в различных классах общеобразовательной шко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оведение подготовительной части урока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lightGray"/>
                <w:lang w:eastAsia="ru-RU"/>
              </w:rPr>
              <w:t>Проведение основной части уро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3. Обучение и совершенствование техники и тактики игры в волейбо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3.1 Техника нападения.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ие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3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4.; ПК 3.6</w:t>
            </w:r>
          </w:p>
        </w:tc>
      </w:tr>
      <w:tr>
        <w:trPr>
          <w:trHeight w:val="5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Техника перемещений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ртовые стойки. Их задача. Ходьба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бег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чо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мещение в стойке боком, спиной вперед, лицом. Остановка двумя шагами и прыжко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хника подачи мяч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чи. Нижняя прямая подача. Нижняя боковая подач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хника подачи мяч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ерхняя прямая подача. Верхняя боковая подача. Верхняя прямая подача в прыжк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хника передачи мяч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ередача мяча сверху двумя руками на месте, в движении, стоя лицом и спиной в направлении передач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падающ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да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рямой нападающий удар по ходу, удар с переводо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3.2 Техника защиты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ие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йствия без мяч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стойки и передвижения. Действия с мячом: прием, блок в волейбол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ем мяч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рием подачи и нападающих ударов. Прием мяча снизу двумя рукам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локирование мяч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одиночный блок, групповое блокировани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3.3 Тактика нападения.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ие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3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4.; ПК 3.6</w:t>
            </w:r>
          </w:p>
        </w:tc>
      </w:tr>
      <w:tr>
        <w:trPr>
          <w:trHeight w:val="53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ые тактические действ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еремещения, подача, передача, нападающий уда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андные технико-тактические действ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ри выполнении нападающего удара (из 2 и 4 зоны) через игрока передней линии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андные технико-тактические действ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ри нападающем ударе из 3 зоны; при выполнении скоростных передач в зоны 2,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заимодействие игроков передней лин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задней лин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3.4 Тактика защиты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ие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3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4.; ПК 3.6 </w:t>
            </w:r>
          </w:p>
        </w:tc>
      </w:tr>
      <w:tr>
        <w:trPr>
          <w:trHeight w:val="33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дивидуальные тактические действ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рием мяча, блокирование мя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уппов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и приеме подачи, при приеме нападающих ударов из зоны 2,4. при страховке блокирующег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lightGray"/>
                <w:lang w:eastAsia="ru-RU"/>
              </w:rPr>
              <w:t>Тема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  <w:lang w:eastAsia="ru-RU"/>
              </w:rPr>
              <w:t xml:space="preserve"> Организация и содержание занятий по волейболу в школе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ий разбор материала по волейболу, включенного в комплексную программу по физическому воспитанию с 1по 11 класс общеобразовательной школ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  <w:lang w:eastAsia="ru-RU"/>
              </w:rPr>
              <w:t>Техника выполнения, методика обучения упражнениям, страховка и помощ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  <w:lang w:eastAsia="ru-RU"/>
              </w:rPr>
              <w:t>Особенности работы по волейболу в различных классах общеобразовательной школ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оведение подготовительной части урока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lightGray"/>
                <w:lang w:eastAsia="ru-RU"/>
              </w:rPr>
              <w:t>Проведение основной части уро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ые зан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дача контрольных нормативов и тестов по общей специальной подготовк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4. Обучение и совершенствование техники и тактики игры в футбо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3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4.; ПК 3.6</w:t>
            </w:r>
          </w:p>
        </w:tc>
      </w:tr>
      <w:tr>
        <w:trPr>
          <w:trHeight w:val="22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4.1 Техника нападения.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ие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20"/>
                <w:szCs w:val="20"/>
                <w:lang w:eastAsia="ru-RU"/>
              </w:rPr>
              <w:t>Техника перемещений: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 бег, прыжки. Техника перемещений: останов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стойки,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 повор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ru-RU"/>
              </w:rPr>
              <w:t>Техника владения мячом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 xml:space="preserve">: удары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ведение мяч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4.2 Техника защит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ru-RU"/>
              </w:rPr>
              <w:t>Техника противодействия без мяча: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 xml:space="preserve"> перехват, заслон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ru-RU"/>
              </w:rPr>
              <w:t>Техника противодействия с мячом: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 xml:space="preserve"> отбор, выбивани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4.3 Тактика нападения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68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20"/>
                <w:szCs w:val="20"/>
                <w:lang w:eastAsia="ru-RU"/>
              </w:rPr>
              <w:t>Индивидуальные действи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. Групповые действия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0"/>
                <w:szCs w:val="20"/>
                <w:lang w:eastAsia="ru-RU"/>
              </w:rPr>
              <w:t>Командные действ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4.4 Тактика защит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  <w:lang w:eastAsia="ru-RU"/>
              </w:rPr>
              <w:t>Индивидуальные действ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0"/>
                <w:szCs w:val="20"/>
                <w:lang w:eastAsia="ru-RU"/>
              </w:rPr>
              <w:t>: держание игрока с мячом. Групповые действия: взаимодействие двух игроков. Групповые действия: взаимодействие трёх игроков. Командные действ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45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lightGray"/>
                <w:lang w:eastAsia="ru-RU"/>
              </w:rPr>
              <w:t>Тема 4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  <w:lang w:eastAsia="ru-RU"/>
              </w:rPr>
              <w:t xml:space="preserve"> Организация и содержание занятий по футболу в школ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ий разбор материала по футболу, включенного в комплексную программу по физическому воспитанию с 1по 11 класс общеобразовательной школы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  <w:lang w:eastAsia="ru-RU"/>
              </w:rPr>
              <w:t>Техника выполнения, методика обучения упражнениям, страховка и помощь. Особенности работы по футболу в различных классах общеобразовательной школ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оведение подготовительной части урока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lightGray"/>
                <w:lang w:eastAsia="ru-RU"/>
              </w:rPr>
              <w:t>Проведение основной части уро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; ОК 02; ОК 04; ОК 06, ОК 08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- ПК 1.3.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; ПК 2.1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3(1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3.1.- ПК 3.3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3(2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Д 3(3):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ПК 3.1.- ПК 3.4.; ПК 3.6</w:t>
            </w:r>
          </w:p>
        </w:tc>
      </w:tr>
      <w:tr>
        <w:trPr>
          <w:trHeight w:val="698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ые зан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дача контрольных нормативов и тестов  по общей специальной подготовк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992" w:footer="0" w:bottom="851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contextualSpacing/>
        <w:jc w:val="both"/>
        <w:rPr>
          <w:rFonts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/>
          <w:sz w:val="10"/>
          <w:szCs w:val="10"/>
          <w:lang w:eastAsia="ru-RU"/>
        </w:rPr>
      </w:r>
    </w:p>
    <w:p>
      <w:pPr>
        <w:pStyle w:val="Normal"/>
        <w:spacing w:before="0" w:after="0"/>
        <w:ind w:left="927" w:hanging="0"/>
        <w:jc w:val="center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УСЛОВИЯ РЕАЛИЗАЦИИ ПРОГРАММЫ УЧЕБНОЙ ДИСЦИПЛИНЫ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рабочей программы учебной дисциплины требует наличия учебного кабин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ии и методики избранного вида спорта, мастерских; лабораторий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ебники, учебные и методические пособия; периодическая литература по подвижным играм; доступ к сетевым источникам информации, аудио-, </w:t>
      </w:r>
      <w:r>
        <w:rPr>
          <w:rFonts w:cs="Times New Roman" w:ascii="Times New Roman" w:hAnsi="Times New Roman"/>
          <w:sz w:val="24"/>
          <w:szCs w:val="24"/>
        </w:rPr>
        <w:t xml:space="preserve">видеоматериалам; наглядные пособия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ие средства обучения: оборудованные аудитории (спортзалы), аудио-видеоаппаратура;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й инвентарь: баскетбольные, волейбольные, футбольные мячи, обручи, скакалки, флажки,  палки, булавы, гимнастические палки, щиты для метаний, гантели, большие резиновые мячи, малые резиновые мячи, булавы, набивные мячи из покрышек, секундомер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лхасов, Д. С. </w:t>
      </w:r>
      <w:r>
        <w:rPr>
          <w:rFonts w:cs="Times New Roman" w:ascii="Times New Roman" w:hAnsi="Times New Roman"/>
          <w:sz w:val="24"/>
          <w:szCs w:val="24"/>
        </w:rPr>
        <w:t>Базовые виды физкультурно-спортивной деятельности с методикой преподавания. Легкая атлетика: учебное пособие для среднего профессионального образования/ Д.С.Алхасов, А.К.Пономарев.— Москва: Издательство Юрайт, 2022.— 30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лхасов, Д.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е и новые виды физкультурно-спортивной деятельности с методикой преподавания: спортивные игры: учебник для среднего профессионального образования/ Д.С.Алхасов, А.К.Пономарев.— Москва: Издательство Юрайт, 2022.— 317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скетбол. Учебник для ИФК.М.: под общ. Ред. Портнова Ю.М. ФиС,202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касова, С.Н. Педагогика футбола: Учебно-методическое пособие / С.Н. Бекасова, М.А. Рубин; СПб ГАФК им. П.Ф. Лесгафта – СПб., 202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  <w:tab w:val="left" w:pos="0" w:leader="none"/>
          <w:tab w:val="left" w:pos="45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ейбол /Общ. ред. Беляева А.В., Савина М.В. – М.: Спорт Академ Пресс, 202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  <w:tab w:val="left" w:pos="0" w:leader="none"/>
          <w:tab w:val="left" w:pos="45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ейбол: Учебник для высших учебных заведений физической культуры / Под ред. Беляева А.В., Савина, М.В.- М.: Спорт Академ Пресс, 202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мазов, С.Г. Футбол. Тренировка вратаря / С.Г. Голомазов, Б.А. Чирва. – М.: ФиС, 202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мазов, С. Футбол. Техника, тактика и тренировка вбрасывания мяча из-за боковой линии / С. Голомазов, Б. Чирва. – М., 201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езняк, Ю.Д. Спортивные игры. Техника и тактика методики обучения: Учебник / Ю.Д. Железняк, Ю.М. Портнов, В.П. Савин, А.В. Лексаков. – изд-во центр «Академия», 2022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4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гнатьева В.Я., Портнов Ю.М. Гандбол: Учебник для вузов физ. культуры. – М.: 1996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4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гнатьева В.Я. Овчинникова А.Я. Гандбол. Основы техники, тактики и методики обучения. Учебное пособие. ИПО РГПУ- 2019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4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Левина И. М. Баскетбол. - М,: ФиС, 201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 Полишкис М.С., Выжгин В.А., Сагасти P.P. Технико-тактическая подготовка квалифицированных футболистов: Учебное пособие для слушателей ВШТ.-М., 2018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4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нов Ю. М. Баскетбол. Учебник.;- М,: ФиС, 2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4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портивные игры: Совершенствование спортивного мастерства: Учеб. для студ. высш. учеб. заведений/Ю. Д. Железняк, Ю.М. Портнов, В.П. Савин и др., Под ред. Ю. Д. Железняка, Ю.М. Портнова. – М.: Издательский центр «Академия», 2021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4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портивные игры: техника и тактика обучения: Учебник для студентов высш. пед. учеб. заведений. Железняк Ю.Д., Портнов Ю.М. – М., издат. центр «Академия», 2021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4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Теория и методика баскетбола: Примерна программа дисциплины федерального компонента цикла СД ГОС по Специальности ФиС Под ред Ю. М. Портнова, Л. Л, Бутусовой - М.: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Флинта: Наука 2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4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лхасов, Д. С. </w:t>
      </w:r>
      <w:r>
        <w:rPr>
          <w:rFonts w:cs="Times New Roman" w:ascii="Times New Roman" w:hAnsi="Times New Roman"/>
          <w:sz w:val="24"/>
          <w:szCs w:val="24"/>
        </w:rPr>
        <w:t>Базовые виды физкультурно-спортивной деятельности с методикой преподавания. Легкая атлетика: учебное пособие для среднего профессионального образования/ Д.С.Алхасов, А.К.Пономарев.— Москва: Издательство Юрайт, 2022.— 300с. — (Профессиональное образование).— ISBN 978-5-534-13356-1. — Текст : электронны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лхасов, Д. С. </w:t>
      </w:r>
      <w:r>
        <w:rPr>
          <w:rFonts w:cs="Times New Roman" w:ascii="Times New Roman" w:hAnsi="Times New Roman"/>
          <w:sz w:val="24"/>
          <w:szCs w:val="24"/>
        </w:rPr>
        <w:t xml:space="preserve">Базовые и новые виды физкультурно-спортивной деятельности с методикой </w:t>
      </w:r>
      <w:r>
        <w:rPr>
          <w:rFonts w:cs="Times New Roman" w:ascii="Times New Roman" w:hAnsi="Times New Roman"/>
        </w:rPr>
        <w:t>преподавания: спортивные игры: учебник для среднего профессионального образования/ Д.С. Алхасов, А.К.Пономарев.— Москва: Издательство Юрайт, 2022.— 317с.— (Профессиональное образование).— ISBN978-5-534-15283-8. — Текст : электрон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и новые физкультурно-спортивные виды деятельности с методикой тренировки : учебное пособие / М.В. Еремин, А.Л. Волобуев, И.В. Кутьин [и др.] ; под ред. А.Г. Горшкова. — Москва : КноРус, 2021. — 339 с. — ISBN 978-5-406-08273-7. — URL:https://book.ru/book/940095 (дата обращения: 28.02.2022). — Текст : электрон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, В. П. Теория и методика спортивных игр : учебник / В. П. Губа ; под редакцией А. А. Алексеева ; художник К. А. Тихонова. — Москва : Спорт-Человек, 2020. — 720 с. — ISBN 978-5-907225-41-1.— Текст: электронны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Поливаев, А.Г. Базовые и новые виды физкультурно-спортивной деятельности. Соревнования по игровым видам спорта: учебное пособие для среднего профессионального образования/ А.Г.Поливаев.— 2-е изд.— Москва: Издательство Юрайт, 2021.— 103с.— (Профессиональное образование).— ISBN978-5-534-13056-0. — Текст : электронный // Образовательная платформа Юрайт [сайт]. — URL: https://urait.ru/bcode/47614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портивные игры: правила, тактика, техника: учебное пособие для среднего</w:t>
      </w:r>
      <w:r>
        <w:rPr>
          <w:rFonts w:cs="Times New Roman" w:ascii="Times New Roman" w:hAnsi="Times New Roman"/>
        </w:rPr>
        <w:t xml:space="preserve"> профессионального образования/ Е.В.Конеева [и др.]; под общей редакцией Е.В.Конеевой.— 2-е изд., перераб. и доп.— Москва: Издательство Юрайт, 2022.— 322с.— (Профессиональное образование).— ISBN978-5-534-13046-1. — Текст : электронный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Димова, А. Л. Базовые виды физкультурно-спортивной деятельности с методикой преподавания : учебник для вузов / А. Л. Димова. — Москва : Издательство Юрайт, 2022. — 428 с. — (Высшее образование). — ISBN 978-5-534-14068-2. — Текст : электронный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Волейбол. Баскетбол. Гандбол. Организация и проведение соревнований по спортивным играм [Электронный ресурс] : учебное пособие / В.Ф. Мишенькина [и др.]. — Электрон.текстовые данные. — Омск: Сибирский государственный университет физической культуры и спорта, 2014. — 136 c. — 2227-8397. — Режим доступа: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iprbookshop.ru/65000.html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Железняк Ю. Д, Нестеровский Д.И. , В.А. Иванов и др. Теория и методика спортивных игр: учебник для студ. высш. учебных заведений/под ред. Ю.Д. Железняка. - 8-е изд. Перераб.М.: Издательский центр "Академия", 2013. - 464 с.</w:t>
      </w:r>
    </w:p>
    <w:p>
      <w:pPr>
        <w:pStyle w:val="Normal"/>
        <w:spacing w:before="0" w:after="0"/>
        <w:ind w:left="92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927" w:hanging="0"/>
        <w:jc w:val="center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Й ДИСЦИПЛИНЫ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318"/>
        <w:gridCol w:w="3186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00" w:val="clear"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00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00" w:val="clear"/>
                <w:lang w:eastAsia="ru-RU"/>
              </w:rPr>
              <w:t>(освоенные умения, усвоенные зна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00" w:val="clear"/>
                <w:lang w:eastAsia="ru-RU"/>
              </w:rPr>
              <w:t>Коды формируемых профессиональных и общих компетенц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00" w:val="clear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, проводить и анализировать занятия по базовым видам физкультурно-спортивной деятельности (подвижные игры), и новым видам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w:anchor="sub_100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ОК 2,4,5,8,9.</w:t>
              </w:r>
            </w:hyperlink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w:anchor="sub_201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ПК 1.1 - 1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w:anchor="sub_202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2.1 - 2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ронтальный опрос, решение тестовых заданий, самостоятельная индивидуальная работа студ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ка выполнения практического задания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профессионально значимые двигательные действия по базовым и новым видам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 4,5, 7,8,9, 1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1.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ение индивидуальных заданий преподав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ение заданий преподавателя в группе;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терминологию базовых и новых видов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4,5,11,1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 1.2, 2.5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ка выполнения практического задания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иемы страховки и самостраховки при выполнении физических упражнений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,8,9,10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2,1.3,2.2. 2.4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нтрольные нормативы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ть двигательным действиям изученных базовых и новых видов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 6, 9, 1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1.1-1.4,2.2, 2.4, 2.5,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кспертная оценка на практическом занятии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, хранить, осуществлять мелкий ремонт оборудования и инвентаря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,8,9,10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кспертная оценка выполнения практического задания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оборудование и инвентарь для занятий различными видами физкультурно - спортивной деятельности в соответствии с его назначением и особенностями эксплуатаци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1.1-1.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аналитическое исследование какой-либо проблемы;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ю и этапы развития базовых видов спорта и новых видов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- 1,2,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-1.1,1.3,2.4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нтрольная работа, устный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бор тем докладов, тезисов, рефератов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минологию базовых и новых видов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-2,4,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-1.1,1.3,1.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й и развития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докладов, тезисов, рефератов;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профессионально значимых двигательных действий базовых и новых видов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-2,8,9,1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-1.1,1.3,2.4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дбор различных подводящих упражнений для успешной сдачи контрольных норматив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, формы организации и методику проведения занятий по базовым и новым видам физкультурно-спортивной деятельности в школе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-2,7,1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-1.1,2.4,3.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.составление личного плана самостоятельных физических упражн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у обучения двигательным действиям базовых и новых видов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-4,6,1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-1.1,1.3,1.4,3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емонстрация и выполнение упражнений студентом;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и методику развития физических качеств в базовых и новых видах физкультурно - 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, ,6,7, 9,10,11,1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змерение результативности занятий физическими упражнениями на основании установленных нормативных требований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рганизации и проведения соревнований по базовым видам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, ,6,7, 9,10,11,1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-1.2,2 1-2.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нимать активное участие в соревнованиях, учебных играх, проведение занятий или части занятия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удейства по базовым видам спорта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, ,6,7, 9,10,11,1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-1.2,2 1-2.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спортивно-оздоровительных сооружений, оборудования и инвентаря для занятий различными видами физкультурно-спортивной деятельности, особенности их эксплуатаци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, ,6,7, 9,10,11,1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-1.2,2 1-2.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занятия</w:t>
            </w:r>
          </w:p>
        </w:tc>
      </w:tr>
    </w:tbl>
    <w:p>
      <w:pPr>
        <w:pStyle w:val="Normal"/>
        <w:spacing w:lineRule="auto" w:line="360" w:before="0" w:after="0"/>
        <w:ind w:left="993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993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uppressLineNumbers/>
        <w:spacing w:before="0" w:after="200"/>
        <w:ind w:left="340" w:hanging="3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3">
    <w:name w:val="WW8Num1z3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66z0">
    <w:name w:val="WW8Num166z0"/>
    <w:qFormat/>
    <w:rPr>
      <w:b w:val="false"/>
    </w:rPr>
  </w:style>
  <w:style w:type="character" w:styleId="WW8Num166z1">
    <w:name w:val="WW8Num166z1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tyle16">
    <w:name w:val="Символ концевой сноски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WWHeading1">
    <w:name w:val="WW-Heading 1"/>
    <w:basedOn w:val="Style17"/>
    <w:next w:val="TextBody"/>
    <w:qFormat/>
    <w:pPr>
      <w:numPr>
        <w:ilvl w:val="0"/>
        <w:numId w:val="5"/>
      </w:numPr>
      <w:spacing w:before="240" w:after="120"/>
      <w:outlineLvl w:val="0"/>
    </w:pPr>
    <w:rPr>
      <w:b/>
      <w:bCs/>
      <w:sz w:val="36"/>
      <w:szCs w:val="36"/>
    </w:rPr>
  </w:style>
  <w:style w:type="paragraph" w:styleId="IndexHeading">
    <w:name w:val="Index Heading"/>
    <w:basedOn w:val="Normal"/>
    <w:pPr>
      <w:suppressLineNumbers/>
    </w:pPr>
    <w:rPr>
      <w:rFonts w:cs="Lucida Sans;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Text">
    <w:name w:val="Footnote Text"/>
    <w:basedOn w:val="Normal"/>
    <w:qFormat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iprbookshop.ru/65000.htm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03:00Z</dcterms:created>
  <dc:creator>user</dc:creator>
  <dc:description/>
  <dc:language>en-US</dc:language>
  <cp:lastModifiedBy>user</cp:lastModifiedBy>
  <dcterms:modified xsi:type="dcterms:W3CDTF">2023-12-18T09:03:00Z</dcterms:modified>
  <cp:revision>2</cp:revision>
  <dc:subject/>
  <dc:title/>
</cp:coreProperties>
</file>